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285365</wp:posOffset>
                </wp:positionH>
                <wp:positionV relativeFrom="margin">
                  <wp:posOffset>-2284730</wp:posOffset>
                </wp:positionV>
                <wp:extent cx="5953125" cy="13811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52960" cy="138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FFFF"/>
                                <w:lang w:val="en-US" w:eastAsia="en-US" w:bidi="ar-SA"/>
                              </w:rPr>
                              <w:t>Novemb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0pt;margin-top:-179.95pt;width:468.7pt;height:108.7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Times New Roman" w:hAnsi="Times New Roman" w:eastAsia="Times New Roman" w:cs="Times New Roman"/>
                          <w:color w:val="FFFFFF"/>
                          <w:lang w:val="en-US" w:eastAsia="en-US" w:bidi="ar-SA"/>
                        </w:rPr>
                        <w:t>Novemb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71600</wp:posOffset>
                </wp:positionH>
                <wp:positionV relativeFrom="margin">
                  <wp:posOffset>0</wp:posOffset>
                </wp:positionV>
                <wp:extent cx="7773035" cy="6903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3035" cy="690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0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  <w:gridCol w:w="1751"/>
                            </w:tblGrid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480" w:after="12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i w:val="false"/>
                                      <w:sz w:val="20"/>
                                      <w:szCs w:val="28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480" w:after="12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i w:val="false"/>
                                      <w:sz w:val="20"/>
                                      <w:szCs w:val="28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480" w:after="12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i w:val="false"/>
                                      <w:sz w:val="20"/>
                                      <w:szCs w:val="28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480" w:after="12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i w:val="false"/>
                                      <w:sz w:val="20"/>
                                      <w:szCs w:val="28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480" w:after="12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i w:val="false"/>
                                      <w:sz w:val="20"/>
                                      <w:szCs w:val="28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480" w:after="12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i w:val="false"/>
                                      <w:sz w:val="20"/>
                                      <w:szCs w:val="28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Heading2"/>
                                    <w:spacing w:before="480" w:after="120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i w:val="false"/>
                                      <w:sz w:val="20"/>
                                      <w:szCs w:val="28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77240" cy="73215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24" r="-2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240" cy="732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AP US Histor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 w:val="fals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Ms. Pilla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76605" cy="73977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2" r="-20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6605" cy="739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Finish Ch11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Review Ch 1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Review Ch13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End of Q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5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DROP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6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Finish Ch13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Question #5,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2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7A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rofessor Chu visit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8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Review Ch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9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Finish Ch 1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drawing>
                                      <wp:inline distT="0" distB="0" distL="0" distR="0">
                                        <wp:extent cx="785495" cy="770255"/>
                                        <wp:effectExtent l="0" t="0" r="0" b="0"/>
                                        <wp:docPr id="5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1" r="-20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5495" cy="770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Veterans’ Day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3D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Test Chs13&amp;1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4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Reconstruction (begin Fon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p586-59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5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Reconstruction (begin Fon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p600-60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No Class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arent/Teac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Conferences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drawing>
                                      <wp:inline distT="0" distB="0" distL="0" distR="0">
                                        <wp:extent cx="647700" cy="91694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916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19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DROP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0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Reconstruc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p610-622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Focus ques 1-3,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586 (30 pts)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1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Early Dismissal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Thanksgiv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drawing>
                                      <wp:inline distT="0" distB="0" distL="0" distR="0">
                                        <wp:extent cx="617220" cy="480695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" t="-3" r="-2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480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6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 xml:space="preserve">Discus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u w:val="single"/>
                                    </w:rPr>
                                    <w:t>Death in the Haymarket;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aper assigned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(due Dec 12)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7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Gilded 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p632-64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8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Gilded 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p643-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29D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Test: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shd w:fill="B3B3B3" w:val="clear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Reconstruction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t>30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Gilded Ag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</w:rPr>
                                    <w:t>Pp648-5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77875" cy="741045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1" t="-12" r="-11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7875" cy="741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rFonts w:ascii="Comic Sans MS" w:hAnsi="Comic Sans MS" w:cs="Comic Sans MS"/>
                                      <w:b w:val="false"/>
                                      <w:b w:val="false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 w:val="false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nner11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05pt;height:543.6pt;mso-wrap-distance-left:9.05pt;mso-wrap-distance-right:9.05pt;mso-wrap-distance-top:0pt;mso-wrap-distance-bottom:0pt;margin-top:0pt;mso-position-vertical-relative:margin;margin-left:108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2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0"/>
                        <w:gridCol w:w="1751"/>
                        <w:gridCol w:w="1751"/>
                        <w:gridCol w:w="1751"/>
                        <w:gridCol w:w="1751"/>
                        <w:gridCol w:w="1751"/>
                        <w:gridCol w:w="1751"/>
                      </w:tblGrid>
                      <w:tr>
                        <w:trPr>
                          <w:trHeight w:val="10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480" w:after="12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i w:val="false"/>
                                <w:sz w:val="20"/>
                                <w:szCs w:val="28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480" w:after="12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i w:val="false"/>
                                <w:sz w:val="20"/>
                                <w:szCs w:val="28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480" w:after="12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i w:val="false"/>
                                <w:sz w:val="20"/>
                                <w:szCs w:val="28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480" w:after="12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i w:val="false"/>
                                <w:sz w:val="20"/>
                                <w:szCs w:val="28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480" w:after="12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i w:val="false"/>
                                <w:sz w:val="20"/>
                                <w:szCs w:val="28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480" w:after="12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i w:val="false"/>
                                <w:sz w:val="20"/>
                                <w:szCs w:val="28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Heading2"/>
                              <w:spacing w:before="480" w:after="120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i w:val="false"/>
                                <w:sz w:val="20"/>
                                <w:szCs w:val="28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drawing>
                                <wp:inline distT="0" distB="0" distL="0" distR="0">
                                  <wp:extent cx="777240" cy="73215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AP US Histo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Ms. Pilla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drawing>
                                <wp:inline distT="0" distB="0" distL="0" distR="0">
                                  <wp:extent cx="776605" cy="73977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Finish Ch1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Review Ch 1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Review Ch1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End of Q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5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DROP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6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Finish Ch13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Question #5,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2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7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rofessor Chu visit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8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Review Ch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9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Finish Ch 1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drawing>
                                <wp:inline distT="0" distB="0" distL="0" distR="0">
                                  <wp:extent cx="785495" cy="77025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Veterans’ Day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3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Test Chs13&amp;1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4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Reconstruction (begin Fon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p586-599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5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Reconstruction (begin Fon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p600-609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No Clas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arent/Teac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Conferences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drawing>
                                <wp:inline distT="0" distB="0" distL="0" distR="0">
                                  <wp:extent cx="647700" cy="9169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91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19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DROP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0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Reconstr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p610-622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Focus ques 1-3,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586 (30 pts)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1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Early Dismissal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Thanksgiv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drawing>
                                <wp:inline distT="0" distB="0" distL="0" distR="0">
                                  <wp:extent cx="617220" cy="48069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480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No School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6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 xml:space="preserve">Discu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u w:val="single"/>
                              </w:rPr>
                              <w:t>Death in the Haymarket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aper assigne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(due Dec 12)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7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Gilded 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p632-64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8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Gilded 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p643-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29D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Test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hd w:fill="B3B3B3" w:val="clear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Reconstruction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t>30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Gilded 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</w:rPr>
                              <w:t>Pp648-5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  <w:drawing>
                                <wp:inline distT="0" distB="0" distL="0" distR="0">
                                  <wp:extent cx="777875" cy="74104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1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rFonts w:ascii="Comic Sans MS" w:hAnsi="Comic Sans MS" w:cs="Comic Sans MS"/>
                                <w:b w:val="false"/>
                                <w:b w:val="false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 w:val="false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nner11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nner11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5943600</wp:posOffset>
                </wp:positionV>
                <wp:extent cx="1371600" cy="9512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annerHeading1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4.9pt;mso-wrap-distance-left:9.05pt;mso-wrap-distance-right:9.05pt;mso-wrap-distance-top:0pt;mso-wrap-distance-bottom:0pt;margin-top:468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annerHeading1"/>
                        <w:rPr/>
                      </w:pPr>
                      <w:r>
                        <w:rPr/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pyrus" w:hAnsi="Papyrus" w:eastAsia="Times New Roman" w:cs="Papyrus"/>
      <w:b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 w:val="false"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 w:val="false"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 w:val="false"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 w:val="false"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 w:val="false"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 w:val="false"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 w:val="false"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 w:val="false"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53:00Z</dcterms:created>
  <dc:creator/>
  <dc:description/>
  <cp:keywords/>
  <dc:language>en-US</dc:language>
  <cp:lastModifiedBy/>
  <dcterms:modified xsi:type="dcterms:W3CDTF">2012-10-31T16:53:00Z</dcterms:modified>
  <cp:revision>2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